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rPr/>
      </w:pPr>
      <w:commentRangeStart w:id="0"/>
      <w:r>
        <w:rPr/>
        <w:t xml:space="preserve">RESOLUCION 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>POR LA QUE SE ACUERDA EL RECONOCIMIENTO DE UNA PERSONA (ART. 211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ind w:firstLine="708"/>
        <w:rPr/>
      </w:pPr>
      <w:r>
        <w:rPr/>
        <w:t>PRIMERO:</w:t>
        <w:tab/>
        <w:t xml:space="preserve">Las presentes actuaciones se iniciaron en virtud de ______________ </w:t>
      </w:r>
    </w:p>
    <w:p>
      <w:pPr>
        <w:pStyle w:val="TextBody"/>
        <w:spacing w:lineRule="auto" w:line="360"/>
        <w:ind w:firstLine="708"/>
        <w:rPr/>
      </w:pPr>
      <w:r>
        <w:rPr/>
        <w:t>SEGUNDO:</w:t>
        <w:tab/>
        <w:t>Habiendo prestado declaración el testigo Sr. ___________________ con fecha _______________________, manifestó que la persona objeto de los hechos perseguidos es __________________, a quien conoce perfectamente por ser vecino (….)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MOTIVOS DE DERECH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UNICO:</w:t>
        <w:tab/>
        <w:t>Ante las alegaciones prestadas en este proceso penal por el testigo   Sr. ____________________ en su declaración del pasado día ________, y en las que manifestaba reconocer al autor de los hechos en la persona de _______________________, procede acordar el reconocimiento de dicha persona conforme a lo establecido en el art. 211 del Código Procesal Penal, debiendo recibir nueva declaración a dicho testigo conforme a lo dispuesto en el art. 212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cordar el reconocimiento de la persona __________________________________ por el testigo ___________________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cíbase nueva declaración a dicho testigo conforme a lo dispuesto en el  art. 212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Se señala para la práctica de dicho reconocimiento el día _________. A tal efecto ofíciese a la Policía Nacional Civil para que prepare la diligencia de reconocimiento en sus dependencias conforme a las prescripciones del art. 213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ítese a las partes, al testigo y al Sr. Fisc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3540" w:firstLine="708"/>
        <w:rPr>
          <w:b w:val="false"/>
          <w:b w:val="false"/>
        </w:rPr>
      </w:pPr>
      <w:r>
        <w:rPr>
          <w:b w:val="false"/>
        </w:rPr>
        <w:t>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Textocomentario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l reconocimiento de una persona por un testigo viene previsto en los arts. 211 y siguientes del Código Procesal Penal. Puede ser un medio de prueba de vital importancia para determinar la identidad de un imputado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Normalmente esta diligencia se hará en las dependencias que la policía tiene para tal fin, a quien además se encomendará su preparación. No obstante, puede suceder que el Juzgado goce de tales dependencias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l modelo de resolución transcrito puede aplicarse al reconocimiento por fotografía y al reconocimiento de objetos previstos en los arts. 215 y 216 del Código Procesal Pena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46:00Z</dcterms:created>
  <dc:creator>CORTE SUPREMA DE JUSTICIA</dc:creator>
  <dc:description/>
  <dc:language>en-US</dc:language>
  <cp:lastModifiedBy>PROYECTO DE ASISTENCIA</cp:lastModifiedBy>
  <cp:lastPrinted>1998-07-17T10:04:00Z</cp:lastPrinted>
  <dcterms:modified xsi:type="dcterms:W3CDTF">1999-02-01T18:30:00Z</dcterms:modified>
  <cp:revision>16</cp:revision>
  <dc:subject/>
  <dc:title>AUTO  DE EXTINCION DE LA ACCION PENAL POR ABANDONO DE LA ACUSACION</dc:title>
</cp:coreProperties>
</file>